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конкурсе по отбору аудитор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и для осуществления обязательного ежегодного ауд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Иртышское пароходство» за 2010 год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Омск</w:t>
        <w:tab/>
        <w:tab/>
        <w:tab/>
        <w:tab/>
        <w:tab/>
        <w:tab/>
        <w:tab/>
        <w:tab/>
        <w:t xml:space="preserve">           </w:t>
        <w:tab/>
        <w:t xml:space="preserve">         05 апреля 2010 г.</w:t>
      </w:r>
    </w:p>
    <w:p>
      <w:pPr>
        <w:pStyle w:val="Normal"/>
        <w:jc w:val="both"/>
        <w:rPr/>
      </w:pPr>
      <w:r>
        <w:rPr/>
        <w:t>пр. Карла Маркса, 3, каб.211                                                                              10 часов 00 мин.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курсная комиссия по отбору аудиторской организации</w:t>
      </w:r>
      <w:r>
        <w:rPr>
          <w:b/>
        </w:rPr>
        <w:t xml:space="preserve"> </w:t>
      </w:r>
      <w:r>
        <w:rPr/>
        <w:t xml:space="preserve">для осуществления обязательного ежегодного аудита ОАО «Иртышское пароходство» за 2010 год, утвержденная Приказом генерального директора от 18 февраля 2010 г.,  провела заседание с целью рассмотрения заявок на участие в конкурсе  по выбору аудиторской организации  для проведения обязательного ежегодного аудита бухгалтерской (финансовой) отчетности ОАО «Иртышское пароходство»  по итогам 2010 год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u w:val="single"/>
        </w:rPr>
      </w:pPr>
      <w:r>
        <w:rPr/>
        <w:t>На заседании присутствовали:</w:t>
      </w:r>
    </w:p>
    <w:p>
      <w:pPr>
        <w:pStyle w:val="Normal"/>
        <w:jc w:val="both"/>
        <w:rPr>
          <w:u w:val="single"/>
        </w:rPr>
      </w:pPr>
      <w:r>
        <w:rPr/>
        <w:t>Председатель комиссии: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ачек В.Л.</w:t>
      </w:r>
      <w:r>
        <w:rPr/>
        <w:t xml:space="preserve"> – председатель Совета директоров ОАО «Иртышское пароход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Шуть Е.Г.</w:t>
      </w:r>
      <w:r>
        <w:rPr/>
        <w:t>- заместитель генерального  директора по экономическим вопросам ОАО «Иртышское пароходст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оманченко С.Ю.</w:t>
      </w:r>
      <w:r>
        <w:rPr/>
        <w:t xml:space="preserve"> – главный бухгалтер ОАО «Иртышское пароходст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аврун Н.М.</w:t>
      </w:r>
      <w:r>
        <w:rPr/>
        <w:t xml:space="preserve"> – начальник отдела по управлению капиталом ОАО «Иртышское пароходст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илиппов А.П.</w:t>
      </w:r>
      <w:r>
        <w:rPr/>
        <w:t xml:space="preserve"> – помощник генерального директора ОАО «Иртышское пароходст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Чертовских Т.В. –</w:t>
      </w:r>
      <w:r>
        <w:rPr/>
        <w:t xml:space="preserve"> начальник финансового отдела ОАО «Иртышское пароходств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аретникова В.В</w:t>
      </w:r>
      <w:r>
        <w:rPr/>
        <w:t>.- менеджер отдела по управлению капиталом ОАО «Иртышское пароходст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став конкурсной комиссиями входит 7 членов комиссии. На заседании присутствовали 7 членов комиссии, что составляет 100%.  Кворум имеет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е члены комиссии подтвердили, что лично  не заинтересованы в результатах размещения заказа, а также не подвержены влиянию участников размещения заказа. Таким образом, комиссия правомочна  осуществлять функции по вскрытию конвертов с заявками на участие  в конкурсе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 10 час.00 мин. 05 апреля 2010 г. комиссия приступила к рассмотрению заявок на участие в конкурсе на соответствие требованиям, установленным конкурсной документацией, и соответствие  участников размещения заказа требованиям, установленным статьей 11 Федерального закона от 21.07.2005 г. № 94-ФЗ «О размещении заказов на поставки товаров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 Процедура  вскрытия конвертов с заявками на участие в конкурсе была проведена  01 апреля 2010 г.  по адресу: г.Омск, пр.Карла Маркса, 3,  каб.211, начало в 10 часов 00 минут (Протокол вскрытия конвертов с заявками на участие в конкурсе № 1 от 01.04.2010 г. (протокол №100225/918872/1/1 от 01.04.2010 г. размещен на официальном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).</w:t>
      </w:r>
    </w:p>
    <w:p>
      <w:pPr>
        <w:pStyle w:val="Normal"/>
        <w:jc w:val="both"/>
        <w:rPr>
          <w:rStyle w:val="StrongEmphasis"/>
          <w:b/>
          <w:b/>
        </w:rPr>
      </w:pPr>
      <w:r>
        <w:rPr>
          <w:b/>
        </w:rPr>
        <w:drawing>
          <wp:inline distT="0" distB="0" distL="0" distR="0">
            <wp:extent cx="6115685" cy="826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830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30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59:00Z</dcterms:created>
  <dc:creator>RT119</dc:creator>
  <dc:description/>
  <cp:keywords/>
  <dc:language>en-US</dc:language>
  <cp:lastModifiedBy>zakamaldin</cp:lastModifiedBy>
  <dcterms:modified xsi:type="dcterms:W3CDTF">2010-04-06T02:59:00Z</dcterms:modified>
  <cp:revision>2</cp:revision>
  <dc:subject/>
  <dc:title> </dc:title>
</cp:coreProperties>
</file>